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3429615" cy="10346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9615" cy="1034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4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149"/>
                            </w:tblGrid>
                            <w:tr>
                              <w:trPr>
                                <w:trHeight w:val="16273" w:hRule="exact"/>
                              </w:trPr>
                              <w:tc>
                                <w:tcPr>
                                  <w:tcW w:w="211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  <w:tbl>
                                  <w:tblPr>
                                    <w:tblW w:w="2123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70"/>
                                    <w:gridCol w:w="495"/>
                                    <w:gridCol w:w="71"/>
                                    <w:gridCol w:w="567"/>
                                    <w:gridCol w:w="567"/>
                                    <w:gridCol w:w="851"/>
                                    <w:gridCol w:w="567"/>
                                    <w:gridCol w:w="4348"/>
                                    <w:gridCol w:w="1885"/>
                                    <w:gridCol w:w="569"/>
                                    <w:gridCol w:w="768"/>
                                    <w:gridCol w:w="1881"/>
                                    <w:gridCol w:w="2418"/>
                                    <w:gridCol w:w="1095"/>
                                    <w:gridCol w:w="1089"/>
                                    <w:gridCol w:w="1344"/>
                                    <w:gridCol w:w="2141"/>
                                    <w:gridCol w:w="10"/>
                                  </w:tblGrid>
                                  <w:tr>
                                    <w:trPr>
                                      <w:trHeight w:val="567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Телефо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4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Мини-АТС, 6 внешн. и 16 внутр. ли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KX-TEM824R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  <w:t>Panaso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  <w:t>4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1"/>
                                          <w:ind w:left="0" w:right="992" w:hanging="0"/>
                                          <w:rPr>
                                            <w:rFonts w:ascii="Arial" w:hAnsi="Arial" w:cs="Arial"/>
                                            <w:i w:val="false"/>
                                            <w:i w:val="false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  <w:t xml:space="preserve">Телефонная розетка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 w:val="false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RJ-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i w:val="false"/>
                                            <w:i w:val="false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 w:val="false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  <w:t>4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 xml:space="preserve">Коннектор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  <w:t>RJ-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  <w:t>4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1"/>
                                          <w:ind w:left="0" w:right="0" w:hanging="0"/>
                                          <w:rPr>
                                            <w:rFonts w:ascii="Arial" w:hAnsi="Arial" w:cs="Arial"/>
                                            <w:i w:val="false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  <w:t>Коробка коммутацион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КС-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4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Кабель многожильн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ТППэп 5x2x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Кольчугинский зав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4.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Кабель витая па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  <w:t>КПСВВ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 xml:space="preserve"> 2х2х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Спецкаб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1"/>
                                          <w:ind w:left="0" w:right="992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i w:val="false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  <w:t>5. Телевид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i w:val="false"/>
                                            <w:i w:val="false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 w:val="false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5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Активный телевизионный разветвитель на 4 Т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ind w:left="0" w:right="992" w:hanging="0"/>
                                          <w:rPr>
                                            <w:rFonts w:ascii="Arial" w:hAnsi="Arial" w:cs="Arial"/>
                                            <w:i w:val="false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i w:val="false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5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1"/>
                                          <w:ind w:left="0" w:right="992" w:hanging="0"/>
                                          <w:rPr>
                                            <w:rFonts w:ascii="Arial" w:hAnsi="Arial" w:cs="Arial"/>
                                            <w:i w:val="false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  <w:t>Кабель коаксиальн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5" w:right="34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РК 50-3-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Спецкаб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ind w:left="0" w:right="0" w:hanging="0"/>
                                          <w:rPr>
                                            <w:rFonts w:ascii="Arial" w:hAnsi="Arial" w:cs="Arial"/>
                                            <w:i w:val="false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i w:val="false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ind w:left="0" w:right="992" w:hanging="0"/>
                                          <w:rPr>
                                            <w:rFonts w:ascii="Arial" w:hAnsi="Arial" w:cs="Arial"/>
                                            <w:i w:val="false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i w:val="false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ind w:left="0" w:right="992" w:hanging="0"/>
                                          <w:rPr>
                                            <w:rFonts w:ascii="Arial" w:hAnsi="Arial" w:cs="Arial"/>
                                            <w:i w:val="false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i w:val="false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64"/>
                                          <w:rPr>
                                            <w:rFonts w:ascii="GOST type A" w:hAnsi="GOST type A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GOST type A" w:hAnsi="GOST type A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4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1" w:firstLine="26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ind w:left="0" w:right="992" w:hanging="0"/>
                                          <w:rPr>
                                            <w:rFonts w:ascii="Arial" w:hAnsi="Arial" w:cs="Arial"/>
                                            <w:i w:val="false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i w:val="false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21236" w:type="dxa"/>
                                        <w:gridSpan w:val="17"/>
                                        <w:tcBorders>
                                          <w:top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  <w:cantSplit w:val="true"/>
                                    </w:trPr>
                                    <w:tc>
                                      <w:tcPr>
                                        <w:tcW w:w="57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6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3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ГП-26/1/2011-СС.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Ли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36" w:type="dxa"/>
                                        <w:gridSpan w:val="7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  <w:cantSplit w:val="true"/>
                                    </w:trPr>
                                    <w:tc>
                                      <w:tcPr>
                                        <w:tcW w:w="570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3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36" w:type="dxa"/>
                                        <w:gridSpan w:val="7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  <w:cantSplit w:val="true"/>
                                    </w:trPr>
                                    <w:tc>
                                      <w:tcPr>
                                        <w:tcW w:w="57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6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Кол.у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Ли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док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Подпи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3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36" w:type="dxa"/>
                                        <w:gridSpan w:val="7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9092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7.45pt;height:814.65pt;mso-wrap-distance-left:0pt;mso-wrap-distance-right:0pt;mso-wrap-distance-top:0pt;mso-wrap-distance-bottom:0pt;margin-top:0pt;mso-position-vertical:top;mso-position-vertical-relative:margin;margin-left: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14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149"/>
                      </w:tblGrid>
                      <w:tr>
                        <w:trPr>
                          <w:trHeight w:val="16273" w:hRule="exact"/>
                        </w:trPr>
                        <w:tc>
                          <w:tcPr>
                            <w:tcW w:w="211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  <w:tbl>
                            <w:tblPr>
                              <w:tblW w:w="212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70"/>
                              <w:gridCol w:w="495"/>
                              <w:gridCol w:w="71"/>
                              <w:gridCol w:w="567"/>
                              <w:gridCol w:w="567"/>
                              <w:gridCol w:w="851"/>
                              <w:gridCol w:w="567"/>
                              <w:gridCol w:w="4348"/>
                              <w:gridCol w:w="1885"/>
                              <w:gridCol w:w="569"/>
                              <w:gridCol w:w="768"/>
                              <w:gridCol w:w="1881"/>
                              <w:gridCol w:w="2418"/>
                              <w:gridCol w:w="1095"/>
                              <w:gridCol w:w="1089"/>
                              <w:gridCol w:w="1344"/>
                              <w:gridCol w:w="2141"/>
                              <w:gridCol w:w="10"/>
                            </w:tblGrid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Телефония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Мини-АТС, 6 внешн. и 16 внутр. линий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KX-TEM824RU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Panasonic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992" w:hanging="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sz w:val="22"/>
                                      <w:szCs w:val="22"/>
                                    </w:rPr>
                                    <w:t xml:space="preserve">Телефонная розетка </w:t>
                                  </w: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sz w:val="22"/>
                                      <w:szCs w:val="22"/>
                                      <w:lang w:val="en-US"/>
                                    </w:rPr>
                                    <w:t>RJ-11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Коннектор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RJ-11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sz w:val="22"/>
                                      <w:szCs w:val="22"/>
                                    </w:rPr>
                                    <w:t>Коробка коммутационная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КС-1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Кабель многожильный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ТППэп 5x2x0,5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Кольчугинский завод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Кабель витая пара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КПСВВ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2х2х0,5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Спецкабель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992" w:hanging="0"/>
                                    <w:jc w:val="center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sz w:val="22"/>
                                      <w:szCs w:val="22"/>
                                    </w:rPr>
                                    <w:t>5. Телевидение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ктивный телевизионный разветвитель на 4 ТВ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0" w:right="992" w:hanging="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992" w:hanging="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sz w:val="22"/>
                                      <w:szCs w:val="22"/>
                                    </w:rPr>
                                    <w:t>Кабель коаксиальный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5" w:right="34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РК 50-3-15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Спецкабель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0" w:right="992" w:hanging="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0" w:right="992" w:hanging="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4"/>
                                    <w:rPr>
                                      <w:rFonts w:ascii="GOST type A" w:hAnsi="GOST type 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OST type A" w:hAnsi="GOST type 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1" w:firstLine="26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0" w:right="992" w:hanging="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21236" w:type="dxa"/>
                                  <w:gridSpan w:val="17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3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ГП-26/1/2011-СС.С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0736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736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Кол.у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№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док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623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6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9092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7410450</wp:posOffset>
                </wp:positionV>
                <wp:extent cx="435610" cy="30740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307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6"/>
                              <w:gridCol w:w="400"/>
                            </w:tblGrid>
                            <w:tr>
                              <w:trPr>
                                <w:trHeight w:val="1418" w:hRule="atLeast"/>
                                <w:cantSplit w:val="true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Взам. инв. №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5" w:hRule="atLeast"/>
                                <w:cantSplit w:val="true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Подпись и дата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  <w:cantSplit w:val="true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Инв. № подл.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242.05pt;mso-wrap-distance-left:0pt;mso-wrap-distance-right:0pt;mso-wrap-distance-top:0pt;mso-wrap-distance-bottom:0pt;margin-top:583.5pt;mso-position-vertical-relative:page;margin-left:25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6"/>
                        <w:gridCol w:w="400"/>
                      </w:tblGrid>
                      <w:tr>
                        <w:trPr>
                          <w:trHeight w:val="1418" w:hRule="atLeast"/>
                          <w:cantSplit w:val="true"/>
                        </w:trPr>
                        <w:tc>
                          <w:tcPr>
                            <w:tcW w:w="2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Взам. инв. №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5" w:hRule="atLeast"/>
                          <w:cantSplit w:val="true"/>
                        </w:trPr>
                        <w:tc>
                          <w:tcPr>
                            <w:tcW w:w="2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Подпись и дата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8" w:hRule="atLeast"/>
                          <w:cantSplit w:val="true"/>
                        </w:trPr>
                        <w:tc>
                          <w:tcPr>
                            <w:tcW w:w="2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Инв. № подл.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5062855</wp:posOffset>
                </wp:positionV>
                <wp:extent cx="647700" cy="2346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34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5"/>
                              <w:gridCol w:w="255"/>
                              <w:gridCol w:w="255"/>
                              <w:gridCol w:w="255"/>
                            </w:tblGrid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Согласовано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84.8pt;mso-wrap-distance-left:0pt;mso-wrap-distance-right:0pt;mso-wrap-distance-top:0pt;mso-wrap-distance-bottom:0pt;margin-top:398.65pt;mso-position-vertical-relative:page;margin-left: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5"/>
                        <w:gridCol w:w="255"/>
                        <w:gridCol w:w="255"/>
                        <w:gridCol w:w="255"/>
                      </w:tblGrid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2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Согласовано</w:t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  <w:cantSplit w:val="true"/>
                        </w:trPr>
                        <w:tc>
                          <w:tcPr>
                            <w:tcW w:w="2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  <w:cantSplit w:val="true"/>
                        </w:trPr>
                        <w:tc>
                          <w:tcPr>
                            <w:tcW w:w="2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  <w:cantSplit w:val="true"/>
                        </w:trPr>
                        <w:tc>
                          <w:tcPr>
                            <w:tcW w:w="2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567" w:right="9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OST type A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3" w:right="992" w:firstLine="284"/>
      <w:outlineLvl w:val="0"/>
    </w:pPr>
    <w:rPr>
      <w:rFonts w:ascii="Tahoma" w:hAnsi="Tahoma" w:cs="Tahoma"/>
      <w:i/>
      <w:sz w:val="36"/>
      <w:szCs w:val="20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6:09:00Z</dcterms:created>
  <dc:creator>Alex</dc:creator>
  <dc:description/>
  <cp:keywords/>
  <dc:language>en-US</dc:language>
  <cp:lastModifiedBy>Krakozyabra</cp:lastModifiedBy>
  <cp:lastPrinted>2007-04-19T10:27:00Z</cp:lastPrinted>
  <dcterms:modified xsi:type="dcterms:W3CDTF">2011-08-05T03:46:00Z</dcterms:modified>
  <cp:revision>44</cp:revision>
  <dc:subject/>
  <dc:title>Согласовано</dc:title>
</cp:coreProperties>
</file>